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NEXA 2</w:t>
      </w:r>
    </w:p>
    <w:p>
      <w:pPr>
        <w:pStyle w:val="TextBody"/>
        <w:jc w:val="center"/>
        <w:rPr>
          <w:b/>
          <w:b/>
          <w:bCs/>
          <w:lang w:val="ro-RO"/>
        </w:rPr>
      </w:pPr>
      <w:r>
        <w:rPr>
          <w:b/>
          <w:bCs/>
        </w:rPr>
        <w:t>FORMULAR DE OFERT</w:t>
      </w:r>
      <w:r>
        <w:rPr>
          <w:b/>
          <w:bCs/>
          <w:lang w:val="ro-RO"/>
        </w:rPr>
        <w:t>Ă,</w:t>
      </w:r>
    </w:p>
    <w:p>
      <w:pPr>
        <w:pStyle w:val="TextBody"/>
        <w:jc w:val="center"/>
        <w:rPr>
          <w:rFonts w:ascii="Cambria" w:hAnsi="Cambria" w:cs="Arial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  <w:lang w:val="ro-RO"/>
        </w:rPr>
        <w:t>pentr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,,</w:t>
      </w:r>
      <w:r>
        <w:rPr/>
        <w:t xml:space="preserve"> </w:t>
      </w:r>
      <w:r>
        <w:rPr>
          <w:rFonts w:cs="Arial" w:ascii="Arial" w:hAnsi="Arial"/>
          <w:b/>
          <w:bCs/>
        </w:rPr>
        <w:t>Servicii de revizie, autorizare, întreţinere ş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araţii la unele centrale termice aflate în</w:t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  <w:bCs/>
        </w:rPr>
        <w:t>proprietatea Judeţului Sălaj</w:t>
      </w:r>
      <w:r>
        <w:rPr>
          <w:rFonts w:cs="Arial" w:ascii="Arial" w:hAnsi="Arial"/>
          <w:b/>
          <w:bCs/>
          <w:lang w:eastAsia="ar-SA"/>
        </w:rPr>
        <w:t>''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3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"/>
        <w:gridCol w:w="860"/>
        <w:gridCol w:w="3574"/>
        <w:gridCol w:w="1871"/>
        <w:gridCol w:w="1470"/>
        <w:gridCol w:w="1470"/>
        <w:gridCol w:w="1755"/>
        <w:gridCol w:w="1804"/>
        <w:gridCol w:w="1056"/>
      </w:tblGrid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crt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Grupa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Tip/Model/Serie/An fabricatie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 loc de functionare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ce lunar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</w:rPr>
              <w:t xml:space="preserve">lei 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ce anual *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i 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ol. 4x12 luni)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rizare 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i 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vizie sau verificare instala</w:t>
            </w:r>
            <w:r>
              <w:rPr>
                <w:b/>
                <w:bCs/>
                <w:lang w:val="ro-RO"/>
              </w:rPr>
              <w:t>ţii de utilizare gaze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i 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 an 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i 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ol 5+6+7)</w:t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azan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</w:rPr>
            </w:pPr>
            <w:r>
              <w:rPr/>
              <w:t>Buderus 215,2 kw, model Logano G 315 Serie /An fabricatie: 2530-107-000115-63040294, tip combustibil:GN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Zalau, str.P-ta 1 Decembrie 1918, nr1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azan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</w:rPr>
            </w:pPr>
            <w:r>
              <w:rPr/>
              <w:t>Buderus 215,2 kw, model Logano G 315 Serie /An fabricatie: 2530-101-000015-63040294, tip combustibil:GN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Zalau, str.P-ta 1 Decembrie 1918, nr1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azan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Sime 56,5 kw, model Planet Dewy 60BFR Serie /An fabricatie :3726301956/2007 </w:t>
            </w:r>
          </w:p>
          <w:p>
            <w:pPr>
              <w:pStyle w:val="TableContents"/>
              <w:rPr>
                <w:rFonts w:eastAsia="Times New Roman" w:cs="Times New Roman"/>
              </w:rPr>
            </w:pPr>
            <w:r>
              <w:rPr/>
              <w:t>tip combustibil:GN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Zalau, str.Unirii, nr. 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azan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ime 56,5 kw, model Planet Dewy 60BFR Serie /An fabricatie :3726301958/2007</w:t>
            </w:r>
          </w:p>
          <w:p>
            <w:pPr>
              <w:pStyle w:val="TableContents"/>
              <w:rPr>
                <w:rFonts w:eastAsia="Times New Roman" w:cs="Times New Roman"/>
              </w:rPr>
            </w:pPr>
            <w:r>
              <w:rPr/>
              <w:t>tip combustibil:GN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Zalau, str.Unirii, nr. 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azan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</w:rPr>
            </w:pPr>
            <w:r>
              <w:rPr/>
              <w:t>Sime 130 kw, model RS 129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Serie /An  fabricatie :3724301084/2007</w:t>
            </w:r>
          </w:p>
          <w:p>
            <w:pPr>
              <w:pStyle w:val="TableContents"/>
              <w:rPr>
                <w:rFonts w:eastAsia="Times New Roman" w:cs="Times New Roman"/>
              </w:rPr>
            </w:pPr>
            <w:r>
              <w:rPr/>
              <w:t>tip combustibil:GN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Zalau, str.Pretorian, nr. 3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azan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</w:rPr>
            </w:pPr>
            <w:r>
              <w:rPr/>
              <w:t>Sime 130 kw, model RS 129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Serie /An fabricatie: 3724301088/2007</w:t>
            </w:r>
          </w:p>
          <w:p>
            <w:pPr>
              <w:pStyle w:val="TableContents"/>
              <w:rPr>
                <w:rFonts w:eastAsia="Times New Roman" w:cs="Times New Roman"/>
              </w:rPr>
            </w:pPr>
            <w:r>
              <w:rPr/>
              <w:t>tip combustibil:GN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Zalau, str.Pretorian, nr. 3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  <w:color w:val="C0504D"/>
              </w:rPr>
            </w:pPr>
            <w:r>
              <w:rPr>
                <w:rFonts w:eastAsia="Times New Roman" w:cs="Times New Roman"/>
                <w:color w:val="C0504D"/>
              </w:rPr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color w:val="C0504D"/>
              </w:rPr>
            </w:pPr>
            <w:r>
              <w:rPr>
                <w:rFonts w:eastAsia="Times New Roman" w:cs="Times New Roman"/>
                <w:color w:val="C0504D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C0504D"/>
                <w:lang w:val="ro-RO"/>
              </w:rPr>
            </w:pPr>
            <w:r>
              <w:rPr>
                <w:color w:val="C0504D"/>
                <w:lang w:val="ro-RO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C0504D"/>
                <w:lang w:val="ro-RO"/>
              </w:rPr>
            </w:pPr>
            <w:r>
              <w:rPr>
                <w:b/>
                <w:bCs/>
                <w:color w:val="C0504D"/>
                <w:lang w:val="ro-RO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C0504D"/>
                <w:lang w:val="ro-RO"/>
              </w:rPr>
            </w:pPr>
            <w:r>
              <w:rPr>
                <w:b/>
                <w:bCs/>
                <w:color w:val="C0504D"/>
                <w:lang w:val="ro-RO"/>
              </w:rPr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upape</w:t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entru cazane si vase de expansiune 12 buc x    lei/buc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n dotarea cazanelor de mai su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otal pe an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VA 19%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otal valoare estimat</w:t>
            </w:r>
            <w:r>
              <w:rPr>
                <w:lang w:val="ro-RO"/>
              </w:rPr>
              <w:t>ă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OTA : Prestarea serviciilor se va efectua  în perioada 15 octombrie 2021 – 15 aprilie 2022 şi  15 octombrie 2022 - 15aprilie 2023, pe o perioadă de 2 x 6 luni, astfel că oferta va cuprinde valoarea serviciilor pentru cele două sezoane de încălzire, cumulate acestea reprezintă 12 luni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sz w:val="26"/>
          <w:szCs w:val="26"/>
          <w:lang w:val="ro-RO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sz w:val="26"/>
          <w:szCs w:val="2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5:06:00Z</dcterms:created>
  <dc:creator>user</dc:creator>
  <dc:description/>
  <cp:keywords/>
  <dc:language>en-US</dc:language>
  <cp:lastModifiedBy>User</cp:lastModifiedBy>
  <cp:lastPrinted>2021-08-27T08:05:00Z</cp:lastPrinted>
  <dcterms:modified xsi:type="dcterms:W3CDTF">2021-08-27T06:20:00Z</dcterms:modified>
  <cp:revision>3</cp:revision>
  <dc:subject/>
  <dc:title/>
</cp:coreProperties>
</file>